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caps/>
          <w:sz w:val="26"/>
          <w:szCs w:val="26"/>
        </w:rPr>
      </w:pPr>
      <w:r>
        <w:rPr>
          <w:caps/>
          <w:sz w:val="26"/>
          <w:szCs w:val="26"/>
        </w:rPr>
        <w:t>МЕТОДИЧЕСКИЕ  рекомендации по  ВЫПОЛНЕНИЮ  домашних КОНТРОЛЬНых  РАБОТ  №1 и №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>по учебной дисциплине «Технология изготовления одеж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ля учащихся заочного отд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ециализация 2-50 01 02 03 01 Технология швейных издел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Домашние контрольные работы (ДКР) должны быть выполнены в установленные учебным планом сроки и написаны грамотно, разборчиво без сокращения слов, с полями для замечаний рецензента, чернилами, кроме  красного цвета. В конце работ указывается перечень использованной литературы, ставится дата выполнения работы и личная подпись. Необходимо оставить 1-2 чистых листа для рецензии преподавателя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Ответы на вопросы должны быть конкретными и полными, необходимо творчески подходить к изложению изученного материала с элементами анализа, используя «Методические рекомендации» по дисциплине «Технология изготовления одежды». Переписывание текста учебников, учебных пособий и ксерокопии их не допускаются. Схемы, рисунки, таблицы следует выполнять аккуратно, разборчиво, в карандаше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Каждый вариант контрольной работы включает четыре вопроса. Вариант контрольной работы определяется по таблице – «Варианты для домашней контрольной работы» в зависимости от двух последних цифр шифра учащегося. В таблице вариантов по горизонтали размещаются цифры от 0 до 9, каждая из которых является последней цифрой шифра учащегося. По вертикали также размещаются цифры от 0 до 9, каждая из которых – предпоследняя цифра шифра учащегося. Пересечение горизонтальной и вертикальной линий определяют клетку с вопросами вариан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бота, выполненная не по своему варианту, к зачету не допускается.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Ответы на вопросы 1-9 ДКР № 1 и 1-17 ДКР № 2 следует изложить в виде текстового материала, при необходимости в сопровождении рисунков, например, деталей кроя. Технические условия  указывать по ходу изложения технологии обработки данного узла.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Ответ на  10,11,12  вопросы ДКР №1  следует  оформить  в виде  таблицы: </w:t>
      </w:r>
    </w:p>
    <w:tbl>
      <w:tblPr>
        <w:tblW w:w="1003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246"/>
        <w:gridCol w:w="2439"/>
        <w:gridCol w:w="2977"/>
        <w:gridCol w:w="12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именование стеж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строч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азначение строч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афическое изображ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раметры, мм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ind w:firstLine="720"/>
        <w:rPr/>
      </w:pPr>
      <w:r>
        <w:rPr>
          <w:sz w:val="26"/>
          <w:szCs w:val="26"/>
        </w:rPr>
        <w:t>Ответы на вопросы 13-17  ДКР №1 следует оформить в виде  таблиц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561"/>
        <w:gridCol w:w="3332"/>
        <w:gridCol w:w="1240"/>
        <w:gridCol w:w="1240"/>
        <w:gridCol w:w="1240"/>
      </w:tblGrid>
      <w:tr>
        <w:trPr>
          <w:cantSplit w:val="true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шва</w:t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афическое изображение шва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араметры мм.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именяемая терминология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орудование, приспособления</w:t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ш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азновидность</w:t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</w:tbl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вет   на  вопросы  20-28 ДКР  № 1 и 18-32 ДКР № 2  следует  оформить в  таблице  по  следующей  форме:</w:t>
      </w:r>
    </w:p>
    <w:p>
      <w:pPr>
        <w:pStyle w:val="Heading3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559"/>
        <w:gridCol w:w="3036"/>
        <w:gridCol w:w="1642"/>
        <w:gridCol w:w="1642"/>
      </w:tblGrid>
      <w:tr>
        <w:trPr>
          <w:trHeight w:val="1150" w:hRule="atLeast"/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омер и содержание неделимой оп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ециальность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рафическое изображение выполняемой оп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У выполнения операции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Оборудование, инструменты, приспособления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TextBody"/>
        <w:jc w:val="both"/>
        <w:rPr/>
      </w:pPr>
      <w:r>
        <w:rPr>
          <w:sz w:val="26"/>
          <w:szCs w:val="26"/>
        </w:rPr>
        <w:t>Неделимые операции  (графа 1) формулируются  четко, кратко, применяя  терминологию работ, содержание неделимых операций следует излагать, начиная  с основного термина работы  (стачать, приутюжить  и др.). Детали изделия называть  полностью.  Например:  «Притачать    подзор  к нижней  части  подкладки  кармана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Специальность   (графа 2)  обозначается  кратко   (М, С, Р,У,П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Графическое  изображение  (графа 3) должно  отражать  положение  деталей  при  выполнении  данной  неделимой  операции.  При  изображении  деталей  каждый    слой  ткани  обозначается  отдельной линией,  строчки  обозначается  четкой  пунктирной  линией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У выполнения операции указывают ширину шва, припусков, строчек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(графе 5)  таблицы   укажите   класс  машины  или  спецмашины,  предприятие – изготовитель  этой машины, марку  пресса  или  утюга, приспособления  малой  механизации,  применяемых  при выполнении  каждой  неделимой  оп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 конце  ответа следует  дать  графическое  изображение  разреза  готового узла.  Метод  обработки,  изложенный  в  операции  и представленный  на  графическом  изображении  разреза  узла,  должен  быть  один  и тот  же.  Все  видимые  строчки  следует  пронумеровать  в  порядке    их  выполнения.</w:t>
      </w:r>
    </w:p>
    <w:p>
      <w:pPr>
        <w:pStyle w:val="Normal"/>
        <w:jc w:val="both"/>
        <w:rPr/>
      </w:pPr>
      <w:r>
        <w:rPr>
          <w:sz w:val="26"/>
          <w:szCs w:val="26"/>
        </w:rPr>
        <w:t>В  ответе  на  вопросы 29-39 ДКР № 1 и 33-47 ДКР № 2  следует  кратко  изложить  основные  правила и  технические  условия  (ТУ)  выполнения  указанной  в  задании  неделимой  операции,  указав  применяемую  ткань,  по какой  детали  необходимо  стачивать,  ширину  шва,  ориентировочную  величину и участок посадки,  частоту  строчки,  класс  оборудования и предприятие-изготовитель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ветом  на вопросы 40-48 ДКР № 1 и 48-62 ДКР № 2 служит образец узла, прикрепленный к контрольной работ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и  выполнении  образца  следует  соблюдать  все  технические  требования, предусмотренные  технологией  обработки  данного  узла, ширину швов, применение ВТО.</w:t>
      </w:r>
    </w:p>
    <w:p>
      <w:pPr>
        <w:pStyle w:val="Normal"/>
        <w:ind w:firstLine="720"/>
        <w:rPr/>
      </w:pPr>
      <w:r>
        <w:rPr>
          <w:sz w:val="26"/>
          <w:szCs w:val="26"/>
        </w:rPr>
        <w:t>Обратить  внимание  на  правильность  подбора  пакета  материалов  в  соответствии с их  назначением, на  правильность  выкраивания  детали  относительно  нити  основы.</w:t>
      </w:r>
    </w:p>
    <w:p>
      <w:pPr>
        <w:pStyle w:val="Normal"/>
        <w:ind w:firstLine="720"/>
        <w:rPr/>
      </w:pPr>
      <w:r>
        <w:rPr>
          <w:sz w:val="26"/>
          <w:szCs w:val="26"/>
        </w:rPr>
        <w:t>Прилагаемый к контрольной  работе  образец  должен  быть выполнен  в  соответствии  с   методом  обработки,  изложенным  в технологической  последователь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сле изучения рецензии на контрольную работу учащийся должен разобрать все замечания и внести в работу исправления (чернилами другого цвета). Незачтенная, исправленная работа должна быть передана на повторную проверку. Прорецензированная контрольная работа предъявляется преподавателю во время экзаменационной се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43" w:hanging="184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чание: </w:t>
        <w:tab/>
        <w:t xml:space="preserve">Отдельные листы работы в файлы не вкладывать.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hadow/>
      <w:sz w:val="72"/>
    </w:rPr>
  </w:style>
  <w:style w:type="paragraph" w:styleId="3">
    <w:name w:val="Основной текст 3"/>
    <w:basedOn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54:00Z</dcterms:created>
  <dc:creator>МетодКабинет</dc:creator>
  <dc:description/>
  <cp:keywords/>
  <dc:language>en-US</dc:language>
  <cp:lastModifiedBy>User</cp:lastModifiedBy>
  <cp:lastPrinted>2011-09-22T10:50:00Z</cp:lastPrinted>
  <dcterms:modified xsi:type="dcterms:W3CDTF">2011-10-21T07:54:00Z</dcterms:modified>
  <cp:revision>2</cp:revision>
  <dc:subject/>
  <dc:title>МЕТОДИЧЕСКИЕ  РЕКОМЕНДАЦИИ ПО  ВЫПОЛНЕНИЮ  ДОМАШНИХ КОНТРОЛЬНЫХ  РАБОТ  №1 И №2</dc:title>
</cp:coreProperties>
</file>